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НРД-Депонент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3260"/>
        <w:gridCol w:w="2694"/>
        <w:gridCol w:w="1984"/>
        <w:gridCol w:w="2693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6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пример сообщения об отмене КД МТ5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564 CANO от НРД к депоненту отмена КД.tx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6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ы ошибки транслит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6.07.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бщении о снятии блокировки бумаг участвующих в КД исправлена ссылка на связанное поручение. Была ссылка на поручение на сохранение блокировки, требуется что ссылка на поручение по К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от депонента в НРД снятие блокировки.tx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LIN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R:LI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13A::LINK//56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20C::PREV//00101</w:t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:16S:L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R:LI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13A::LINK//5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:20C::PREV//00102</w:t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:16S: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.07.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В сообщении о снятии блокировки бумаг участвующих в КД в поле :70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SPRO</w:t>
            </w:r>
            <w:r>
              <w:rPr>
                <w:sz w:val="18"/>
                <w:szCs w:val="18"/>
              </w:rPr>
              <w:t xml:space="preserve"> добавлено указание референса К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от депонента в НРД снятие блокировки.tx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INPOSD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70E::SPRO//CORP/757576X5956/FROM/OTHR/HOLD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70E::SPRO//FROM/OTHR/HOLD/</w:t>
            </w:r>
          </w:p>
        </w:tc>
      </w:tr>
      <w:tr>
        <w:trPr>
          <w:trHeight w:val="16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raft 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локе BENODET определитель DECL в поле 70E заменен на CE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. 565 CAIR от депонента в НРД.txt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BENOD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E::CETI//'UKAZIVAuTSa DANNYE, NEOBHODIMY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La VYPOLNENIa eMITENTOM NALOGOVY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FUNKC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70E::</w:t>
            </w:r>
            <w:r>
              <w:rPr>
                <w:sz w:val="18"/>
                <w:szCs w:val="18"/>
              </w:rPr>
              <w:t>DECL</w:t>
            </w:r>
            <w:r>
              <w:rPr>
                <w:sz w:val="18"/>
                <w:szCs w:val="18"/>
                <w:lang w:val="en-US"/>
              </w:rPr>
              <w:t>//'UKAZIVAuTSa DANNYE, NEOBHODIMY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La VYPOLNENIa eMITENTOM NALOGOVY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FUNKC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.04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raft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лок ADDINFO сообщений МТ568 добавлено поле :70F::ADTX//SBLW/ с кодом, соответствующим пункту постановления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MT5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right="-108" w:hanging="0"/>
              <w:rPr/>
            </w:pPr>
            <w:r>
              <w:rPr/>
              <w:t>ADDINF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Calibri" w:ascii="Calibri" w:hAnsi="Calibri"/>
                <w:iCs w:val="false"/>
                <w:color w:val="000000"/>
                <w:sz w:val="18"/>
                <w:szCs w:val="18"/>
              </w:rPr>
              <w:t>:70F::ADTX//SBLW/TN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Calibri"/>
        <w:color w:val="C0504D"/>
        <w:sz w:val="32"/>
        <w:szCs w:val="32"/>
        <w:lang w:val="ru-RU"/>
      </w:rPr>
      <w:t xml:space="preserve"> </w:t>
    </w:r>
    <w:r>
      <w:rPr>
        <w:color w:val="C0504D"/>
        <w:sz w:val="32"/>
        <w:szCs w:val="32"/>
        <w:lang w:val="en-US"/>
      </w:rPr>
      <w:t>TEND DRAFT v.9</w:t>
    </w:r>
    <w:r>
      <w:rPr>
        <w:color w:val="C0504D"/>
        <w:sz w:val="32"/>
        <w:szCs w:val="32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9">
    <w:name w:val="Текст табл Знак"/>
    <w:qFormat/>
    <w:rPr>
      <w:rFonts w:ascii="Times New Roman" w:hAnsi="Times New Roman" w:cs="Times New Roman"/>
      <w:iCs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6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Times New Roman" w:hAnsi="Times New Roman" w:cs="Times New Roman"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22:19:00Z</dcterms:created>
  <dc:creator>Pervova 38</dc:creator>
  <dc:description/>
  <dc:language>en-US</dc:language>
  <cp:lastModifiedBy>Pervova 21.1</cp:lastModifiedBy>
  <dcterms:modified xsi:type="dcterms:W3CDTF">2020-04-02T2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